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__05.09.2018__ № ___482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рганизации и проведении вв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ажа по гражданской обор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требований </w:t>
      </w:r>
      <w:bookmarkStart w:id="0" w:name="_Hlk482654708"/>
      <w:r>
        <w:rPr>
          <w:sz w:val="28"/>
          <w:szCs w:val="28"/>
        </w:rPr>
        <w:t>Положения об организации обучения населения в области ГО, утверждённого постановлением Правительства РФ от 02.11.2000 г. № 841</w:t>
      </w:r>
      <w:bookmarkEnd w:id="0"/>
      <w:r>
        <w:rPr>
          <w:sz w:val="28"/>
          <w:szCs w:val="28"/>
        </w:rPr>
        <w:t>, на основании рекомендаций по организации и проведению вводного инструктажа по гражданской обороне, утвержденных МЧС России от 05.06.2018 N 2-4-71-13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bookmarkStart w:id="1" w:name="_Hlk482654343"/>
      <w:r>
        <w:rPr>
          <w:sz w:val="28"/>
          <w:szCs w:val="28"/>
        </w:rPr>
        <w:t>Утвердить</w:t>
      </w:r>
      <w:bookmarkEnd w:id="1"/>
      <w:r>
        <w:rPr>
          <w:sz w:val="28"/>
          <w:szCs w:val="28"/>
        </w:rPr>
        <w:t xml:space="preserve"> </w:t>
      </w:r>
      <w:bookmarkStart w:id="2" w:name="_Hlk482654930"/>
      <w:r>
        <w:rPr>
          <w:sz w:val="28"/>
          <w:szCs w:val="28"/>
        </w:rPr>
        <w:t xml:space="preserve">программу вводного инструктажа по гражданской обороне (далее ГО), </w:t>
      </w:r>
      <w:bookmarkEnd w:id="2"/>
      <w:r>
        <w:rPr>
          <w:sz w:val="28"/>
          <w:szCs w:val="28"/>
        </w:rPr>
        <w:t>согласно Приложению  1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форму </w:t>
      </w:r>
      <w:bookmarkStart w:id="3" w:name="_Hlk482654960"/>
      <w:r>
        <w:rPr>
          <w:sz w:val="28"/>
          <w:szCs w:val="28"/>
        </w:rPr>
        <w:t xml:space="preserve">журнала регистрации вводного инструктажа по ГО, </w:t>
      </w:r>
      <w:bookmarkEnd w:id="3"/>
      <w:r>
        <w:rPr>
          <w:sz w:val="28"/>
          <w:szCs w:val="28"/>
        </w:rPr>
        <w:t>согласно Приложению  2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остановления возложить на заместителя </w:t>
      </w:r>
      <w:r>
        <w:rPr>
          <w:color w:val="000000"/>
          <w:sz w:val="28"/>
          <w:szCs w:val="28"/>
        </w:rPr>
        <w:t>главы администрации района Казеко А. Н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А. А. Пущи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Исп. Муравьева Т. В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 xml:space="preserve">2-25-45                                                                                   </w:t>
      </w:r>
      <w:r>
        <w:rPr>
          <w:spacing w:val="-4"/>
        </w:rPr>
        <w:t xml:space="preserve">Направить: </w:t>
      </w:r>
      <w:r>
        <w:rPr/>
        <w:t xml:space="preserve">      </w:t>
      </w:r>
      <w:r>
        <w:rPr>
          <w:spacing w:val="-4"/>
        </w:rPr>
        <w:t>1.  В дело</w:t>
      </w:r>
    </w:p>
    <w:p>
      <w:pPr>
        <w:pStyle w:val="Normal"/>
        <w:widowControl w:val="false"/>
        <w:shd w:fill="FFFFFF" w:val="clear"/>
        <w:tabs>
          <w:tab w:val="clear" w:pos="708"/>
          <w:tab w:val="left" w:pos="3883" w:leader="none"/>
        </w:tabs>
        <w:autoSpaceDE w:val="false"/>
        <w:ind w:left="4860" w:hanging="0"/>
        <w:jc w:val="both"/>
        <w:rPr>
          <w:spacing w:val="-7"/>
        </w:rPr>
      </w:pPr>
      <w:r>
        <w:rPr/>
        <w:t xml:space="preserve">                                   </w:t>
      </w:r>
      <w:r>
        <w:rPr/>
        <w:t>2.  Муравьевой Т. 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883" w:leader="none"/>
        </w:tabs>
        <w:autoSpaceDE w:val="false"/>
        <w:ind w:left="4860" w:hanging="0"/>
        <w:jc w:val="both"/>
        <w:rPr/>
      </w:pPr>
      <w:r>
        <w:rPr/>
        <w:t xml:space="preserve">                                   </w:t>
      </w:r>
      <w:r>
        <w:rPr/>
        <w:t>3.  Казеко А. Н.</w:t>
      </w:r>
    </w:p>
    <w:p>
      <w:pPr>
        <w:pStyle w:val="Normal"/>
        <w:widowControl w:val="false"/>
        <w:shd w:fill="FFFFFF" w:val="clear"/>
        <w:tabs>
          <w:tab w:val="clear" w:pos="708"/>
          <w:tab w:val="left" w:pos="3883" w:leader="none"/>
        </w:tabs>
        <w:autoSpaceDE w:val="false"/>
        <w:ind w:left="486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3883" w:leader="none"/>
        </w:tabs>
        <w:autoSpaceDE w:val="false"/>
        <w:ind w:left="4860" w:hanging="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яющий делам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ководитель аппарата)                                                     А. 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правового отдела                                               Н. А. Гри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</w:t>
      </w:r>
    </w:p>
    <w:p>
      <w:pPr>
        <w:pStyle w:val="Normal"/>
        <w:ind w:left="705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одного инструктажа по гражданской обор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О – 001-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ОВАНО:                                                          УТВЕРЖДЕ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кома                                    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Боровая Л. В.                                     Мглинск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_______________ г.                                         </w:t>
      </w:r>
      <w:r>
        <w:rPr>
          <w:color w:val="000000"/>
          <w:sz w:val="28"/>
          <w:szCs w:val="28"/>
        </w:rPr>
        <w:t>от_______________№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ого инструктажа по гражданской обор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О – 001-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Вводный инструктаж работников организаций по гражданской обороне (далее — вводный инструктаж по ГО) проводится в организациях на основании требований постановлений Правительства Российской Федерации от 2 ноября 2000 года N 841 «Об утверждении положения о подготовке населения в области гражданской оборон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Вводный инструктаж по ГО — это форма подготовки работающего населения в области гражданской обороны (далее — ГО), осуществляемая работодателем, направленная на ознакомление нанимаемых работников с информацией о наиболее вероятных опасностях, возникающих при военных конфликтах или вследствие этих конфликтов, при чрезвычайных ситуациях (далее — ЧС) природного и техногенного характера, с учетом особенностей деятельности и месторасположения организации работодателя, а также основ защиты от этих опасностей, установленных 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Вводный инструктаж по ГО проводится с целью доведения до работников орган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 и обязанностей работников в области ГО и защиты от ЧС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ых опасностей, возникающих при военных конфликтах или вследствие этих конфликтов, а также при ЧС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х требований по выполнению мероприятий ГО и защиты от ЧС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ов защиты от опасностей, возникающих при военных конфликтах или вследствие этих конфликтов, а также при ЧС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ка действий по сигналам опов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 поведения и действий при возникновении ЧС природного и техногенного характера и выполнении мероприятий 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б ответственности за нарушения требований в области ГО и защиты от ЧС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 Вводный инструктаж по ГО проводится в организациях, зарегистрированных в установленном порядке и использующих в своей деятельности наемный труд (работ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 Вводный инструктаж по ГО проходя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вь принятые на работу лица, независимо от их образования, трудового стажа по профессии (должности), граждан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а, командированные в организацию на срок более 30 календар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 Вводный инструктаж по ГО проводится в период, не превышающий 30 календарных дней с даты фактического начала трудовой деятельности (пребывания в организации) работника (командированного 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 Уведомление под роспись лица, ответственного за проведение вводного инструктажа по ГО, о трудоустройстве новых работников или прибытия в организацию командированных лиц осуществляет кадровый орган в срок не более 7 календарных дней с фактического начала трудовой деятельности (пребывания в организации) работника (командированного лиц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ПОРЯДОК ОРГАНИЗАЦИИ И ПРОВЕДЕНИЯ ВВОДНОГО ИНСТРУКТАЖ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РАЖДАНСКОЙ ОБОР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В целях проведения с работниками вводного инструктажа по ГО в организации рекомендуется назначить ответственное лицо, разработать и утвердить программу проведения вводного инструктажа, а также форму журнала учета его прох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Лицо, ответственное за проведение инструктажа по ГО, назначается приказом (распоряжением) руководителя организации из числа работников, уполномоченных на решение задач в области ГО и (или) защиты от ЧС природного и техногенного характера, руководителей занятий по ГО, либо инструктаж осуществляется непосредственно руководителем организации при условии прохождения им соответствующей подготовки.</w:t>
      </w:r>
    </w:p>
    <w:p>
      <w:pPr>
        <w:pStyle w:val="Normal"/>
        <w:jc w:val="both"/>
        <w:rPr/>
      </w:pPr>
      <w:r>
        <w:rPr>
          <w:sz w:val="28"/>
          <w:szCs w:val="28"/>
        </w:rPr>
        <w:t>2.3 Программу проведения вводного инструктажа по ГО работников организации и журнал учета прохождения вводного инструктажа следует разрабатывать на основании соответственно Примерной программы вводного инструктажа по ГО  и Типовой формы журнала учета проведения вводного инструктажа по 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 При разработке программы вводного инструктажа по ГО следует учиты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ятельности (опасные производственные факторы) и месторасположения (топо-, географические, административно-юридические)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несение организации к категории по 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я плана ГО организации, плана действий по предупреждению и ликвидации ЧС и других документов, регулирующих организацию и планирование мероприятий по ГО и защите от ЧС природного и техногенно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попадания организации в зоны возможных разрушений, радиоактивного загрязнения, химического заражения и катастрофического затоп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ку возможной обстановки, которая может сложиться в результате применения потенциальным противником обычных современных средств пора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 Количество часов, отводимое на проведение вводного инструктажа по ГО определяется программой вводного инструктажа работников по ГО, утвержденной 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 О факте прохождении работником вводного инструктажа по ГО в журнал учета проведения инструктажа по ГО, зарегистрированный в организации, вносится запись, содержа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у проведения инструкта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, наименование должности, подписи инструктируемого и инструктирующего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метку о проверке усвоения информацион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 В случае наличия в организации филиалов и представительств, удаленно расположенных от головного офиса, в целях проведения вводного инструктажа по ГО предлагается в каждом филиале и представительстве организации назначать в установленном порядке лицо, ответственное за проведение инструктажа по ГО, производить регистрацию и ведение журнала учета проведения инструктажа по ГО, либо организовать проведение вводного инструктажа по ГО в дистанцио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 При проведении вводного инструктажа по ГО в дистанционной форме предлаг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аппаратно-программные средства, поддерживающие аудиовизуальную связь инструктора и инструктируемого лица в режиме реального времени, с возможностью дистанционного ведения электронного журнала учета прохождения инструктажа по ГО, либо обеспечить оформление акта, содержащего запись о факте прохождения работником вводного инструктажа по ГО с последующим направлением данного акта в головной офис организации в течение 20 календарных дней с даты проведения инструктаж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ом (распоряжением) руководителя организации утвердить порядок проведения вводного инструктажа по ГО для удаленных филиалов и представительств, содержащий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, должность лица, ответственного за проведение инструктажа по ГО работников удаленного филиала или представительства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оянного пребывания лица, ответственного за проведение инструктажа по ГО работников удаленного филиала или представительства, вне данного филиала или представительства, необходимо дополнительное назначение ответственного лица без предъявления требований к специальной подготовке в области ГО и защиты от ЧС природного и техногенного характера, в обязанности которого входит практическая демонстрация и сопровождение инструктируемых по маршрутам эвакуации из здания, мест расположения средств индивидуальной защиты и инженерных сооружений 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у проведения инструктажа по ГО работников удаленного филиала или представ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нал учета прохождения инструктажа по ГО работников удаленного филиала или представ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об аппаратно-программных средствах, применяемых для проведения инструктажа по ГО работников удаленного филиала или представ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ПЛАНИРУЕМЫЕ РЕЗУЛЬТАТЫ ПРОХОЖДЕНИЯ ВВОД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РУКТАЖА ПО 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По завершению прохождения инструктажа по ГО инструктируемый долж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е источники опасностей, которые могут привести к ЧС в организации (на территории организации), виды ЧС, характерные для территории расположения организации, опасности, которые могут возникнуть при военных конфли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в организации способы оповещения при угрозе и возникновении ЧС и военных конфли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ые в организации основные способы защиты от опасностей, возникающих при указанных ЧС и возможных военных конфликтах, правила действий при угрозе и возникновении данных опас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хранения средств индивидуальной защиты и расположения средств коллективной защиты (при наличии их в организац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сположения сборного эвакуационного пун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овать по сигналам опов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овать при объявлении эвак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индивидуальной и коллективной защи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 В целях проверки усвоения информационного материала, доведенного в ходе вводного инструктажа по ГО, в завершении занятия инструктор в устной форме производит опрос инструктируемых лиц в рамках содержания программы вводного инструктажа, утвержденной в организации. В случае удовлетворительного ответа считается, что материал усвоен, в журнал учета вносится отметка «ЗАЧЕТ», в противном случае — отметка «НЕЗАЧ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 зависимости от результата прохождения вводного инструктажа по ГО, лица, его прошедшие, допускаются к исполнению трудов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лиц, имеющих отметку «НЕЗАЧЕТ» в результате прохождения вводного инструктажа по ГО, следует повторно провести инструктаж в течение 30 календарных дней с дня последнего инструктаж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ПРОГРАММА ВВОДНОГО ИНСТРУКТАЖА ПО 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1Тематический план вводного инструктажа по Г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4"/>
        <w:gridCol w:w="7157"/>
        <w:gridCol w:w="1359"/>
      </w:tblGrid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перечень учебных вопросов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 на отработку (минут)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можные действия работника на рабочем месте, которые могут привести к аварии  или ЧС техногенного характера в организации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— 15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более характерные ЧС природного и техногенного характера, которые могут возникнуть на территории района и опасности, присущие этим ЧС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— 20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е в организации способы доведения сигналов гражданской обороны и информации об угрозе и возникновении ЧС и опасностей, присущих военным конфликтам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— 10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работника при получении сигналов гражданской обороны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— 10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работника при ЧС, связанных с утечкой (выбросом) аварийно химически опасных веществ и радиоактивным загрязнением, в т.ч. по изготовлению и использованию подручных средств защиты органов дыхания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— 30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работника при получении и использовании индивидуальных средств защиты органов дыхания и кожи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— 30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работника при укрытии в средствах коллективной защиты (при применении в организации данного способа защиты)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— 30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действий работника при подготовке и проведении эвакуационных мероприят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вакуации работ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вакуации материальных и культурных ценностей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— 30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граждан Российской Федерации в области ГО и защиты от ЧС природного и техногенного характера</w:t>
            </w:r>
          </w:p>
        </w:tc>
        <w:tc>
          <w:tcPr>
            <w:tcW w:w="1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— 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2 Содержание учебных вопросов вводного инструктаж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1. Возможные действия работника на рабочем месте, которые могут привести к аварии, катастрофе или ЧС техногенного характера 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асные места (производства), расположенные на территории организации по признаку возникновения аварий, катастроф,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олжностных обязанностей инструктируемого работника и правил, установленных в организации, возможные действия работника, которые могут привести к аварии, катастрофе или чрезвычайной ситуации и возможные их послед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 2. Наиболее характерные ЧС природного и техногенного характера, которые могут возникнуть в районе расположения организации и опасности, присущие этим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о опасные объекты, опасные производственные объекты, эксплуатируемые в организации, и возможные последствия аварий на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С, характерные для географического месторасположения и производственной деятельности организации, присущие им опасности и возможные последствия их возникновения.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 3. Установленные в организации способы доведения сигналов гражданской обороны, а также информации при угрозе и возникновении ЧС и опасностей, присущих военным конфлик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способы и средства доведения сигналов гражданской обороны до работников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доведения информации о ЧС и опасностях, присущих военным конфлик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овые тексты информационных сообщений.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 4. Порядок действий работников при получении сигналов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я работников организации при получении сигналов гражданской обороны в случае нахож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абочем ме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толов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ое.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 5. Порядок действий работника при ЧС, связанных с утечкой (выбросом) аварийно химически опасных веществ и радиоактивным загрязнением, в т.ч. по изготовлению и использованию подручных средств защиты органов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способы защиты работников при ЧС, связанных с утечкой (выбросом) аварийно химически опасных веществ и радиоактивным загряз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я работника при угрозе и возникновении данных 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изготовления и применения подручных средств защиты органов дых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действий при необходимости герметизации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 6. Порядок действий работника при получении и использовании индивидуальных средств защиты органов дыхания и кожи (при их наличии в организ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 (далее — СИЗ), имеющиеся в организации и их защитные сво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менения С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ов дых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порядка практического применения СИ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выдачи СИЗ. Порядок получения СИЗ, ответственное лицо за выдачу СИЗ.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 7. Порядок действий работника при укрытии в средствах коллективной защиты (при применении в организации данного способа защи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расположения инженерных сооружений ГО (убежища, противорадиационные укрытия, укрытия простейшего типа) и других средств коллективной защиты (далее — СКЗ) на территории организации или на территории муниципального образования, в которых предусмотрено укрытие работников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укрываемых в С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щи, рекомендуемые и запрещенные при использовании в С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заполнения СКЗ и пребывания в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при укрытии в СКЗ.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 8. Порядок действий работника при подготовке и проведении эвакуацион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я работника при подготовке и проведении эвакуационны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вакуации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эвакуации материальных и культурных ц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шрут эвакуации от рабочего места работника организации до выхода из 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при срочной эвакуации из помещений и здания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ованного выхода из помещения (с большим количеством работ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 расположения запасных выходов из здания. Характерные ошибки и опасность паники при эвакуации из помещений и зданий (в т.ч. при эвакуации с верхних этажей). Использование лифта в организации при эвак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опасный район для работников организации (при налич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вакуационной комиссии, время и место консультаций работников по вопросам эвак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я работников организации при объявлении рассредоточения и эвак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метов первой необ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сборного эвакопункта (далее — СЭП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 СЭ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ов по подготовке к эвакуации материальных и культурных це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>Вопрос 9. Права и обязанности граждан Российской Федерации в области ГО и защиты от ЧС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граждан Российской Федерации в области ГО и защиты от ЧС природного и техногенного характера, установленные федеральными законами и други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работника по выполнению мероприятий ГО и защиты от ЧС природного и техногенного характера в соответствии с трудовым договором или дополнительном соглаш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Мглинского район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_______________№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ож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рганизации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ЖУРНАЛ N 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чета вводного инструктажа по гражданской оборон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Начат ____________ 20__ г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кончен __________ 20__ г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едующая страниц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260"/>
        <w:gridCol w:w="1586"/>
        <w:gridCol w:w="1294"/>
        <w:gridCol w:w="1620"/>
        <w:gridCol w:w="900"/>
        <w:gridCol w:w="1080"/>
        <w:gridCol w:w="1260"/>
      </w:tblGrid>
      <w:tr>
        <w:trPr>
          <w:trHeight w:val="475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милия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я, отчеств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ктируемог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ца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жность инструктируемого лиц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амилия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я ответственного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жност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ктирующего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метка 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рк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ний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удоустройств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ктажа</w:t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ктируемог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ктирующего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6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ицы журнала нумеруются, прошиваются и скрепляются печатью организ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8:37:00Z</dcterms:created>
  <dc:creator>GO</dc:creator>
  <dc:description/>
  <cp:keywords/>
  <dc:language>en-US</dc:language>
  <cp:lastModifiedBy>Makar</cp:lastModifiedBy>
  <cp:lastPrinted>2018-09-06T12:28:00Z</cp:lastPrinted>
  <dcterms:modified xsi:type="dcterms:W3CDTF">2018-10-09T07:45:00Z</dcterms:modified>
  <cp:revision>3</cp:revision>
  <dc:subject/>
  <dc:title>РОССИЙСКАЯ ФЕДЕРАЦИЯ</dc:title>
</cp:coreProperties>
</file>